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09335" cy="61728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9200" cy="617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86.1pt;width:481pt;height:486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39:00Z</dcterms:created>
  <dc:creator>S.M.E.</dc:creator>
  <dc:description/>
  <dc:language>en-US</dc:language>
  <cp:lastModifiedBy/>
  <dcterms:modified xsi:type="dcterms:W3CDTF">1999-05-26T08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